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272"/>
        <w:gridCol w:w="1260"/>
        <w:gridCol w:w="1260"/>
        <w:gridCol w:w="1446"/>
      </w:tblGrid>
      <w:tr>
        <w:trPr>
          <w:cantSplit w:val="true"/>
        </w:trPr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he Effect of Magna Carta</w:t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Helps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ur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r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ight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asants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King must not interfere with the church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a baron inherits land he should pay the king no more than £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king cannot collect new taxes unless the barons and bishops agree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freeman can be put in prison without a proper trial with a jury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king’s men must not take anyone’s goods without paying for them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ce will be given without delays or bribe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ers must be able to travel freely without having to pay tolls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272"/>
        <w:gridCol w:w="1260"/>
        <w:gridCol w:w="1260"/>
        <w:gridCol w:w="1446"/>
      </w:tblGrid>
      <w:tr>
        <w:trPr>
          <w:cantSplit w:val="true"/>
        </w:trPr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he Effect of Magna Carta</w:t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Helps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ur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r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ight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asants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King must not interfere with the church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a baron inherits land he should pay the king no more than £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king cannot collect new taxes unless the barons and bishops agree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freeman can be put in prison without a proper trial with a jury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king’s men must not take anyone’s goods without paying for them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ce will be given without delays or bribe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ers must be able to travel freely without having to pay tolls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0</wp:posOffset>
                </wp:positionH>
                <wp:positionV relativeFrom="paragraph">
                  <wp:posOffset>9230995</wp:posOffset>
                </wp:positionV>
                <wp:extent cx="35560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©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www.historyonthenet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pt;height:38.1pt;mso-wrap-distance-left:9.05pt;mso-wrap-distance-right:9.05pt;mso-wrap-distance-top:0pt;mso-wrap-distance-bottom:0pt;margin-top:726.85pt;mso-position-vertical-relative:text;margin-left:1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© </w:t>
                      </w:r>
                      <w:hyperlink r:id="rId3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www.historyonthenet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46" w:gutter="0" w:header="0" w:top="719" w:footer="0" w:bottom="71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yonthenet.com/" TargetMode="External"/><Relationship Id="rId3" Type="http://schemas.openxmlformats.org/officeDocument/2006/relationships/hyperlink" Target="http://www.historyonthene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21:54:00Z</dcterms:created>
  <dc:creator>Hetha</dc:creator>
  <dc:description/>
  <cp:keywords/>
  <dc:language>en-US</dc:language>
  <cp:lastModifiedBy>MEK</cp:lastModifiedBy>
  <dcterms:modified xsi:type="dcterms:W3CDTF">2011-05-25T21:54:00Z</dcterms:modified>
  <cp:revision>2</cp:revision>
  <dc:subject/>
  <dc:title>The Effect of Magna Carta</dc:title>
</cp:coreProperties>
</file>